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Акционерное общество «Чувашская автотранспортная компания» (далее - АО «ЧАК», Заказчик), являющееся также Организатором закупки, настоящим приглашает юридических лиц, индивидуальных предпринимателей, физических лиц, а также объединений этих лиц (далее - подрядчики, участники закупки) к участию в запросе предложений в электронной форме (далее - запрос предложений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>
          <w:trHeight w:val="3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9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Чувашская автотранспортная компания» (АО «ЧАК»)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и почтовый адрес Заказчика: 429951, Чувашская Республика - Чувашия, город Новочебоксарск, улица Промышленная, дом 2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oz@chak.cbx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л.: 8 (8352) 74-15-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  <w:u w:val="single"/>
              </w:rPr>
              <w:t>Контактное лицо Заказчика:</w:t>
            </w:r>
            <w:r>
              <w:rPr/>
              <w:t xml:space="preserve"> Ильин Иван Николаевич – начальник отдела закуп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in_ilyin@chak.cbx.ru</w:t>
              </w:r>
            </w:hyperlink>
            <w:r>
              <w:rPr>
                <w:color w:val="0000FF"/>
                <w:u w:val="single"/>
                <w:lang w:val="en-US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</w:tc>
      </w:tr>
      <w:tr>
        <w:trPr>
          <w:trHeight w:val="1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 xml:space="preserve">Право на заключение договора </w:t>
            </w:r>
            <w:r>
              <w:rPr>
                <w:color w:val="FF0000"/>
              </w:rPr>
              <w:t xml:space="preserve">обязательного страхования гражданской ответственности владельцев транспортных средств (ОСАГО) </w:t>
            </w:r>
            <w:r>
              <w:rPr/>
              <w:t>для нужд АО «ЧАК»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ая часть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 </w:t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color w:val="FF0000"/>
              </w:rPr>
            </w:pPr>
            <w:r>
              <w:rPr>
                <w:color w:val="FF0000"/>
              </w:rPr>
              <w:t>территория страхования – Российская Федераци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.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color w:val="FF0000"/>
              </w:rPr>
              <w:t>559 715 (пятьсот пятьдесят девять тысяч семьсот пятнадцать) руб. 51 коп.</w:t>
            </w:r>
            <w:r>
              <w:rPr>
                <w:bCs/>
                <w:lang w:eastAsia="ar-SA"/>
              </w:rPr>
              <w:t xml:space="preserve">, НДС не облагается в соответствии с п.п. 7 п. 3 ст 149 Н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5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www.zakupki.gov.ru</w:t>
              </w:r>
            </w:hyperlink>
            <w:r>
              <w:rPr/>
              <w:t xml:space="preserve">, а также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www.roseltorg.ru/</w:t>
              </w:r>
            </w:hyperlink>
            <w:r>
              <w:rPr/>
              <w:t xml:space="preserve"> начиная с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>«29» апреля 2022 г.</w:t>
            </w:r>
            <w:r>
              <w:rPr/>
              <w:t xml:space="preserve"> </w:t>
            </w:r>
          </w:p>
        </w:tc>
      </w:tr>
      <w:tr>
        <w:trPr>
          <w:trHeight w:val="1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FF0000"/>
              </w:rPr>
              <w:t>«29» апреля 2022 года</w:t>
            </w:r>
            <w:r>
              <w:rPr/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>«19» мая 2022 года 08:00</w:t>
            </w:r>
            <w:r>
              <w:rPr/>
              <w:t xml:space="preserve"> (время московское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pBdr>
                <w:bottom w:val="single" w:sz="4" w:space="1" w:color="000000"/>
              </w:pBdr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FF0000"/>
              </w:rPr>
              <w:t>«09» июня 2022 года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s://www.roseltorg.ru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требуется.</w:t>
            </w:r>
          </w:p>
        </w:tc>
      </w:tr>
      <w:tr>
        <w:trPr>
          <w:trHeight w:val="15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@chak.cbx.ru" TargetMode="External"/><Relationship Id="rId3" Type="http://schemas.openxmlformats.org/officeDocument/2006/relationships/hyperlink" Target="mailto:in_ilyin@chak.cbx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s://www.roseltorg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Иван Николаевич Ильин</cp:lastModifiedBy>
  <cp:lastPrinted>2017-04-28T15:59:00Z</cp:lastPrinted>
  <dcterms:modified xsi:type="dcterms:W3CDTF">2022-04-29T07:05:00Z</dcterms:modified>
  <cp:revision>54</cp:revision>
  <dc:subject/>
  <dc:title>Извещение о проведении открытого конкурса</dc:title>
</cp:coreProperties>
</file>